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4</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4-1-7</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un coffret de chantier avec choix de réseau.</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4-1-7</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4-1-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un coffret de chantier avec choix de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un coffret de chantier avec choix de réseau.</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8T17:25:00Z</dcterms:modified>
  <cp:revision>10</cp:revision>
  <dc:subject/>
  <dc:title> </dc:title>
</cp:coreProperties>
</file>